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2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ПРОЕКТ ДОГОВОРА КУПЛИ-ПРОДАЖИ № </w:t>
      </w:r>
      <w:r>
        <w:rPr>
          <w:rFonts w:cs="Times New Roman" w:ascii="Times New Roman" w:hAnsi="Times New Roman"/>
          <w:b/>
          <w:lang w:val="en-US"/>
        </w:rPr>
        <w:t>____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и в уставном капитале 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 с ограниченной ответственностью «</w:t>
      </w: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</w:rPr>
        <w:t>»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rPr>
                <w:sz w:val="20"/>
              </w:rPr>
            </w:pPr>
            <w:r>
              <w:rPr>
                <w:sz w:val="20"/>
              </w:rPr>
              <w:t>г. ________________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«____» ___________ 20___ г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tLeast" w:line="22"/>
        <w:ind w:firstLine="708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ство с ограниченной ответственностью «Росскат-Центр» (ИНН: 6316171067), именуемый в дальнейшем «Продавец», в лице конкурсного управляющего Шупы Татьяны Олеговны, действующего на основании Решения Арбитражного суда г. Москвы от 14.12.2020г. (резолютивная часть 08.12.2020 г.) по делу №А40-198298/20-174-250, с одной стороны, и</w:t>
      </w:r>
    </w:p>
    <w:p>
      <w:pPr>
        <w:pStyle w:val="Normal"/>
        <w:shd w:fill="FFFFFF" w:val="clear"/>
        <w:spacing w:lineRule="atLeast" w:line="22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b/>
        </w:rPr>
        <w:t>____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ИНН: </w:t>
      </w:r>
      <w:r>
        <w:rPr>
          <w:b/>
        </w:rPr>
        <w:t>____</w:t>
      </w:r>
      <w:r>
        <w:rPr>
          <w:color w:val="000000"/>
          <w:sz w:val="20"/>
          <w:szCs w:val="20"/>
        </w:rPr>
        <w:t>), именуемый в дальнейшем «Покупатель», с другой стороны, вместе именуемые «Стороны», заключили настоящий договор (далее – «Договор») о нижеследующем: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numPr>
          <w:ilvl w:val="0"/>
          <w:numId w:val="2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ar-SA"/>
        </w:rPr>
        <w:t>Продавец обязуется передать долю в уставном капитале общества с ограниченной ответственностью (далее – Имущество) Покупателю, а Покупатель обязуется принять Имущество и уплатить определенную денежную сумм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ar-SA"/>
        </w:rPr>
        <w:t>Имущество включает в себя:</w:t>
      </w:r>
      <w:r>
        <w:rPr>
          <w:color w:val="00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Долю в уставном капитале общества с ограниченной ответственностью «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» (далее – «Общество») (ОГРН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, ИНН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, адрес (место нахождения)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в размере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%, номинальной стоимостью </w:t>
      </w:r>
      <w:r>
        <w:rPr>
          <w:b/>
          <w:lang w:val="en-US"/>
        </w:rPr>
        <w:t>____</w:t>
      </w:r>
      <w:r>
        <w:rPr>
          <w:color w:val="000000"/>
          <w:sz w:val="20"/>
          <w:szCs w:val="20"/>
          <w:lang w:eastAsia="ar-SA"/>
        </w:rPr>
        <w:t xml:space="preserve"> рублей.</w:t>
      </w:r>
      <w:r>
        <w:rPr>
          <w:color w:val="00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/>
      </w:pPr>
      <w:r>
        <w:rPr>
          <w:color w:val="000000"/>
          <w:sz w:val="20"/>
          <w:szCs w:val="20"/>
          <w:lang w:eastAsia="ar-SA"/>
        </w:rPr>
        <w:t xml:space="preserve">Указанное в п. 1.2.1 Договора Имущество является предметом залога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Общество признано несостоятельным (банкротом), в отношении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введена процедура конкурсного производства на основании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от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г. по делу №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.  </w:t>
      </w:r>
    </w:p>
    <w:p>
      <w:pPr>
        <w:pStyle w:val="Normal"/>
        <w:shd w:fill="FFFFFF" w:val="clear"/>
        <w:autoSpaceDE w:val="false"/>
        <w:spacing w:lineRule="atLeast" w:line="22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 </w:t>
      </w:r>
    </w:p>
    <w:p>
      <w:pPr>
        <w:pStyle w:val="Style20"/>
        <w:numPr>
          <w:ilvl w:val="0"/>
          <w:numId w:val="1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 ИМУЩЕСТВА И ПОРЯДОК РАСЧЕТОВ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передаваемого по настоящему Договору Имущества определена по итогам проведения торгов и составляет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даток в сумме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 засчитывается Покупателю в счет оплаты Имуществ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 вычетом суммы задатка Покупатель обязан уплатить Продавцу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. Оплата Имущества производится не позднее 30 (тридцати) дней с момента подписания Договора путем перечисления денежных средств на счет Продавца, указанный в настоящем Договоре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длежащим выполнением обязательств Покупателя по настоящему Договору является поступление денежных средств в порядке, сумме и сроки, указанные в п. 2.3 настоящего Договор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 оплаты Имущества удостоверяется выпиской с указанного в настоящем Договоре счета, подтверждающей поступление денежных средств в счет оплаты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, ПРАВА И ОБЯЗАННОСТИ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Покупателю долю Общества, совершить все необходимые действия и формальности, связанные с переходом к Покупателю доли.</w:t>
      </w:r>
    </w:p>
    <w:p>
      <w:pPr>
        <w:pStyle w:val="Style20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В случае выявления претензий третьих лиц к Обществу, возникших до подписания настоящего Договора, Продавец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В случае выявления претензий третьих лиц к Обществу, возникших после подписания настоящего Договора, Покупатель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несет все расходы, связанные с переоформлением доли, в т.ч. расходы, связанные с нотариальным удостоверением настоящего Договора, с внесением изменений в Единый государственный реестр юридических лиц (далее – «ЕГРЮЛ»)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договорились, что непоступление денежных средств в счет оплаты Имущества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Е УСЛОВИЙ И РАСТОРЖЕНИЕ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Изменение условий/расторжение Договора осуществляется по взаимному согласию Сторон, оформляется в письменной (нотариальной) форме, подписывается Сторонами или их уполномоченными представителя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стоящий Договор может быть расторгнут в одностороннем порядке в случаях, предусмотренных настоящим Договором, а также действующим законодательством РФ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стоящий Договор подлежит нотариальному удостоверению. Несоблюдение нотариальной формы указанной сделки влечет за собой ее недействительность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Все приложения и дополнения к Договору, подписанные Сторонами, являются его неотъемлемой частью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ры, вытекающие из настоящего Договора, подлежат рассмотрению в порядке, предусмотренном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Отношения Сторон, не урегулированные настоящим Договором, регулируются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3 (трёх) экземплярах, имеющих одинаковую юридическую силу, один из которых хранится в делах нотариуса, один находится у Продавца, один – у Покупателя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 И РЕКВИЗИТЫ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скат-Центр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№40702810501400005558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скат-Центр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/ 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2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Times New Roman"/>
    <w:charset w:val="00"/>
    <w:family w:val="auto"/>
    <w:pitch w:val="default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02:00Z</dcterms:created>
  <dc:creator/>
  <dc:description/>
  <cp:keywords/>
  <dc:language>en-US</dc:language>
  <cp:lastModifiedBy/>
  <dcterms:modified xsi:type="dcterms:W3CDTF">2023-08-22T16:02:00Z</dcterms:modified>
  <cp:revision>1</cp:revision>
  <dc:subject/>
  <dc:title/>
</cp:coreProperties>
</file>